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и поддержка мал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среднего предпринимательства 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деревянковском сельск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и Каневс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0-2022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муниципальной программе «Развитие и поддержка малого и среднего предпринимательства в Новодеревянковском сельском поселении Каневского района» на 2020-2022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мероприятий, направленных на вовлечение молодёжи в предпринимательскую деятельность - 5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екламных материалов для молодежи – 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1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4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9-12-18T08:54:00Z</dcterms:modified>
  <cp:revision>2</cp:revision>
  <dc:subject/>
  <dc:title>Расчёт</dc:title>
</cp:coreProperties>
</file>